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сли вас взяли в заложники или похитили..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Расширение кругозора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ористический акт в Будённовске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то был первый крупномасштабный теракт на территории России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4 июня 1995 года на российский город Будённовск (Ставропольский край) была предпринята атака террористов с последующим захватом больницы и заложников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руппа террористов численностью 195 человек захватила в заложники более 1600 жителей Будённовска, которых согнали в местную больницу. Тех, кто отказывался идти, расстреливали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ррористы выдвинули требование российским властям остановить военные действия в Чечне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результате штурма 17 июня освобождён 61 заложник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сле переговоров 19 июня террористы освободили оставшихся заложников, российские власти согласились на прекращение боевых действий в Чечне и вывод войск, а террористам позволили вернуться в Чечню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результате теракта погибло 129 человек, ранено 415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Норд-Ост»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ак называют теракт в Москве, длившийся с 23 по 26 октября 2002 года, в ходе которого группа вооружённых боевиков захватила и удерживала в заложниках зрителей и актёров мюзикла «Норд-Ост» в здании Театрального центра на Дубровке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оевики были вооружены огнестрельным оружием, боеприпасами и взрывными устройствами. Общее число заложников составило 916 человек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Целью террористической акции было нарушение общественной безопасности, устрашение населения и оказание воздействия на органы власти Российской Федерации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результате операции по освобождению заложников были ликвидированы все террористы и освобождено большинство заложников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гибло, по разным данным, от 130 до 174 человек из числа заложников. 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вести себя в плену у террористов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итая текст, будьте особенно внимательны: постарайтесь хорошо запомнить правила безопасного поведения, если вы оказались заложником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взрывов, другим широко распространённым проявлением терроризма является захват заложников. Угрожая расправой нал ними, террористы стараются добиться выполнения своих требований. Часто захват заложников происходит с целью шантажа и вымогательства крупных денежных сумм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я захват заложников, террористы обычно выбирают слабо охраняемые здания, где собирается большое количество людей (театры, кинотеатры, больницы, школы, детские сады и т. п.). Очень часто объектом террористической атаки становится транспорт (корабли, самолёты. автобусы и т. п.)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сли вы оказались в числе заложников, придерживайтесь следующих правил, которые помогут вам снизить угрозу вашей жизни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тавайтесь на своём месте, не привлекайте внимания террористов резкими движениями. Если вас просят отдать мобильный телефон или радиоприёмник, не сопротивляйтесь. Не спрашивайте преступников, куда вас ведут и что с вами будет. Нередко террористы применяют запугивание, это может лишить вас психологического равновесия. подтолкнуть к неадекватным поступкам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Сделаем вывод и запомним его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новное правило — не допускать действий, которые могут спровоцировать нападающих к применению оружия и привести к человеческим жертвам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яйте все требования террористов, какими бы абсурдными они не казались. Зачастую заложников принуждают оказывать давление на родственников с целью скорейшего получения выкупа. Сохраняйте спокойствие, постарайтесь дать понять родственникам, что с вами всё в порядке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райтесь держать себя в руках. Лишние эмоции, неадекватное поведение, страх могут разозлить террористов и привести к непредсказуемым последствиям. Никогда не начинайте торговаться, не фантазируйте, придумывая «влиятельных родителей». Если террористы запугивают вас, не реагируйте, не поднимайте глаза, встречайте их давление абсолютно отрешённым поведением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е пытайтесь убежать, вырвать у преступника оружие, затеять драку. Их больше, они физически сильнее, более жестоки, «игра в героя» может стоит вам жизни. 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старайтесь незаметно, но внимательно изучить помещение, в котором вы находитесь. Это поможет вам во время освобождения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сскажите, как действовать в случае, если вас взяли в заложники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себя вести во время спецоперации по освобождению заложников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действий спецслужб по освобождению заложников необходимо выполнять четыре основных правила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первое. Как только бойцы спецподразделений начали штурм, быстро ложитесь на пол лицом вниз. Обязательно прикройте голову руками, это поможет вам уберечься от поражения осколками стекла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второе. Не выбегайте навстречу сотрудникам спецслужб и не пытайтесь им помочь. Не берите в руки оружие, брошенное террористами! Полицейские и бойцы спецназа не знают вас в лицо и могут перепутать вас с вооружённым бандитом. Таким образом, вы рискуете попасть под огонь своих. Оставайтесь на месте, вам скоро помогут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третье. Держитесь подальше от проёмов дверей и окон. Чтобы избежать поражения при стрельбе, укройтесь за мебелью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четвёртое. Если спецслужбы применили слезоточивый газ, сохраняйте спокойствие, не вставайте и не пытайтесь бежать. Не стоит тереть глаза. Быстро закройте лицо любой тканью, закройте глаза и дышите неглубоко. Вскоре газ рассеется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ие правила должен выполнять заложник во время спецоперации по освобождению?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жите помощь в поимке преступников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можете оказать значительную помощь правоохранительным органам и спецслужбам в обнаружении и поимке преступников, которые держали вас в заложниках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этому, если есть возможность, осторожно наблюдайте за захватчиками, постарайтесь запомнить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>• внешний вид преступника (рост, комплекция, пол, цвет и длину волос);</w:t>
        <w:br/>
        <w:t>• наличие особых примет (родинки, шрамы, глубокие морщины, татуировки);</w:t>
        <w:br/>
        <w:t>• особенности тембра голоса, манеру разговора преступников (заикание, шепелявость, акцент, диалект, использование каких-то необычных выражений);</w:t>
        <w:br/>
        <w:t>• особенности походки (быстрая, нервная, хромает, в развалку); </w:t>
        <w:br/>
        <w:t>• особенности общения бандитов (их клички, имена);</w:t>
        <w:br/>
        <w:t>• постарайтесь определить иерархию взаимоотношений в банде (кто является главарём, кто — ближайшим помощником, а кто — рядовым членом)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ие приметы могут помочь следствию в поимке террористов?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избежать похи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• Помните, что чаще всего похищения происходят в малолюдных местах: на автостоянках, пустырях, стройках, малолюдных улицах в тёмное время суток.</w:t>
        <w:br/>
        <w:t>• Необходимо хорошо знать ту местность, в которой вы проживаете, это поможет избежать посещения потенциально опасных участков.</w:t>
        <w:br/>
        <w:t>• Если вы заметили подозрительную группу людей или автомашину. не приближайтесь к ним, лучше сделайте крюк и обойдите подозрительное место.</w:t>
        <w:br/>
        <w:t>• Не принимайте приглашение незнакомцев подвезти, проводить до дома.</w:t>
        <w:br/>
        <w:t>• В случае, если вас насильно заталкивают в машину или пытаются увести, кричите, привлекайте внимание прохожих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спомните и расскажите о наиболее громких терактах в России, связанных с захватом заложников.</w:t>
      </w:r>
    </w:p>
    <w:p>
      <w:pPr>
        <w:pStyle w:val="Normal"/>
        <w:spacing w:lineRule="auto" w:line="360" w:before="0" w:after="16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4:02:00Z</dcterms:created>
  <dc:creator>Пользователь Windows</dc:creator>
  <dc:description/>
  <cp:keywords/>
  <dc:language>en-US</dc:language>
  <cp:lastModifiedBy>Пользователь Windows</cp:lastModifiedBy>
  <cp:lastPrinted>2026-02-08T07:05:00Z</cp:lastPrinted>
  <dcterms:modified xsi:type="dcterms:W3CDTF">2026-02-08T04:05:00Z</dcterms:modified>
  <cp:revision>1</cp:revision>
  <dc:subject/>
  <dc:title/>
</cp:coreProperties>
</file>